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ЕЛЯБИ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ДЕПУТАТОВ КУНАШАК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УНАШАК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Кунашакского сельского поселения на 2014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5 и 2016 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унашакского сельского поселения, Положением о бюджетном процессе в Кунашакском сельском поселении, Совет депутат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Кунашакского сельского поселения (далее по тексту поселения)  на 2014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прогнозируемый общий объем доходов бюджета  поселения в сумме 23810,86 тыс. рублей, в том числе безвозмездные поступления от других бюджетов бюджетной системы Российской Федерации в сумме  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 поселения в сумме 23810,86 тыс. рублей;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бюджета  поселения на 2015 год и на 2016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прогнозируемый общий объем доходов бюджета  поселения на 2015 год в сумме 27437,36 тыс. рублей, в том числе безвозмездные поступления от других бюджетов бюджетной системы Российской Федерации в сумме 0 тыс. рублей, и на 2016 год в сумме 31803,12 тыс. рублей, в том числе безвозмездные поступления от других бюджетов бюджетной системы Российской Федерации в сумме  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общий объем расходов бюджета  поселения на 2015 год в сумме 27437,36 тыс. рублей, </w:t>
      </w:r>
      <w:r>
        <w:rPr>
          <w:spacing w:val="-4"/>
          <w:sz w:val="28"/>
          <w:szCs w:val="28"/>
        </w:rPr>
        <w:t>в том числе условно утвержденные расходы в сумме</w:t>
      </w:r>
      <w:r>
        <w:rPr>
          <w:sz w:val="28"/>
          <w:szCs w:val="28"/>
        </w:rPr>
        <w:t xml:space="preserve"> 685,94 тыс. рублей, и на 2016 год в сумме  31803,12 тыс. рублей, </w:t>
      </w:r>
      <w:r>
        <w:rPr>
          <w:spacing w:val="-4"/>
          <w:sz w:val="28"/>
          <w:szCs w:val="28"/>
        </w:rPr>
        <w:t>в том числе условно утвержденные расходы в сумме</w:t>
      </w:r>
      <w:r>
        <w:rPr>
          <w:sz w:val="28"/>
          <w:szCs w:val="28"/>
        </w:rPr>
        <w:t xml:space="preserve"> 1590,2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объем остатков средств  бюджета  поселения на 1 января 2014 года в сумме 350,0 тыс. рублей, направляемых на покрытие  временных кассовых разрывов, возникающих в ходе исполнения  бюджета поселения в 2014 год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Утвердить нормативы отчислений доходов в бюджет  поселения на 2014 год и на плановый период 2015 и 2016 годов согласно приложению 1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5. Утвердить перечень главных администраторов доходов бюджета  поселения согласно приложению 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. Утвердить перечень главных администраторов источников финансирования дефицита бюджета  поселения согласно приложению 3.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бюджета  поселения на 2014 год в сумме 50 тыс. рублей, на 2015 год в сумме 57,5 тыс. рублей и на 2016 год в сумме 66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становить, что межбюджетные трансферты другим бюджетам бюджетной системы на 2014 год и на плановый период 2015 и 2016 годов не предусмотре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 Утверд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, целевым статьям и группам видов расходов классификации расходов бюджета  поселения на 2014 год (далее – классификация расходов бюджетов) согласно приложению 4, на плановый период 2015 и 2016 годов согласно приложению 5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поселения на 2014 год согласно приложению 6, на плановый период 2015 и 2016 годов согласно приложению 7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0. Утвердить объем бюджетных ассигнований  муниципального дорожного фонда на 2014 год в сумме 4360,2 тыс.рублей, на 2015год в сумме 4328,36 тыс.рублей  и на 2016 год в сумме 4176,3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1. Установить, что полномочия главного распорядителя бюджетных средств  муниципального дорожного фонда осуществляет Администрация Кунашак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2</w:t>
      </w:r>
      <w:r>
        <w:rPr>
          <w:sz w:val="28"/>
          <w:szCs w:val="28"/>
        </w:rPr>
        <w:t>. Установить следующие основания для внесения в 2014 году изменений в показатели сводной бюджетной росписи бюджета  поселения, связанные с особенностями исполнения бюджета  поселения и (или) перераспределения бюджетных ассигнований между главными распорядителями средств бюджета  посел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2) поступление в доход бюджета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ступление в доход бюджета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доведение лимитов бюджетных обязательств на 2014 год и финансирование в 2014 году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  оплата труда и начисления на оплату труд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  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  ликвидация последствий чрезвычайных ситуац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уплата муниципальными казенными учреждениями налогов и сбор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ведение лимитов бюджетных обязательств на 2014 год по иным направлениям, не указанным в настоящей части, осуществляется в соответствии с распоряжениями Администрации  Кунашакского сельского 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Установить верхний предел муниципального внутреннего долга бюджета  поселе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января 2015 года в сумме 1190,5 тыс. рублей, в том числе предельный объем обязательств по муниципальным гарантиям </w:t>
      </w:r>
      <w:r>
        <w:rPr>
          <w:rFonts w:cs="Times New Roman" w:ascii="Times New Roman" w:hAnsi="Times New Roman"/>
          <w:spacing w:val="-8"/>
          <w:sz w:val="28"/>
          <w:szCs w:val="28"/>
        </w:rPr>
        <w:t>в сумме 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>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января 2016 года в сумме 1371,8 тыс. рублей, в том числе предельный объем обязательств по муниципальным гарантиям </w:t>
      </w:r>
      <w:r>
        <w:rPr>
          <w:rFonts w:cs="Times New Roman" w:ascii="Times New Roman" w:hAnsi="Times New Roman"/>
          <w:spacing w:val="-8"/>
          <w:sz w:val="28"/>
          <w:szCs w:val="28"/>
        </w:rPr>
        <w:t>в сумме  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7 года в сумме 1590,1 тыс. рублей, в том числе предельный объем обязательств по муниципальным гарантиям</w:t>
      </w:r>
      <w:r>
        <w:rPr>
          <w:spacing w:val="-8"/>
          <w:sz w:val="28"/>
          <w:szCs w:val="28"/>
        </w:rPr>
        <w:t xml:space="preserve"> в сумме  0 тыс. руб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14.Утвердить Программу муниципальных гарантий бюджета  поселения на 2014 год согласно приложению 8 и программу муниципальных гарантий бюджета  поселения на плановый период 2015 и 2016 годов согласно приложению 9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 Утвердить Программу муниципальных внутренних заимствований бюджета  поселения на 2014 год согласно приложению 10 и программу муниципальных внутренних заимствований бюджета поселения на плановый период 2015 и 2016 годов согласно приложению 11.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ограмму предоставления бюджетных кредитов бюджета  поселения на 2014 год согласно приложению 12 и программу предоставления бюджетных кредитов бюджета поселения на плановый период 2015 и 2016 годов согласно приложению 13. 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rPr/>
      </w:pPr>
      <w:r>
        <w:rPr>
          <w:sz w:val="28"/>
          <w:szCs w:val="28"/>
        </w:rPr>
        <w:t>сельского   поселения:                                                              А.М.Ибрагим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12:00Z</dcterms:created>
  <dc:creator>Admin</dc:creator>
  <dc:description/>
  <cp:keywords/>
  <dc:language>en-US</dc:language>
  <cp:lastModifiedBy>vlad</cp:lastModifiedBy>
  <dcterms:modified xsi:type="dcterms:W3CDTF">2013-12-02T12:12:00Z</dcterms:modified>
  <cp:revision>2</cp:revision>
  <dc:subject/>
  <dc:title>РОССИЙСКАЯ ФЕДЕРАЦИЯ</dc:title>
</cp:coreProperties>
</file>